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Юрия Левитанского «Вот мною не написанный рассказ…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т мною не написанный рассказ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эскиз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имый каркас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лывчатые контуры сюжета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ого рассказа еще не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его навязчивый сюжет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меня томи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евая –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 меня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чный твой рассказ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 меня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это как приказ)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 меня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что бы то ни стало!.. Итак, рассказ о женщине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енщине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летала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 ее спасительный полет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юдь не цирковым аттракционом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иском опоры и крыла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гучем поле гравитационном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ых ее бесчисленных тягот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 сюже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который год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ящий мою душу неотступно –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того ль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ак сказал поэ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давних пор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ль не с детских ле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правимо ранен женской долей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д ее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свет и как све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рево над утренней рекою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очти за каждою строкою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либо написанною мной?.. Таков рассказ. Его сюжет сквозной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же он? О женщине. Одной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не одной.)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язчивый сюже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ящий мою душу столько лет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олимо мне повелевая –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 меня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чный твой рассказ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 меня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просьба, а приказ)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 твоя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чка болевая!.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ишу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его пишу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у, пока живу. Пока дышу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бы ни писал –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ишу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мгновенье не перестав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ас пригласили принять участие в телевизионной передаче «Подкаст. лаб: пусть не говорят, путь читают», которую ведет известный литературный критик Дмитрий Бак для беседы на тему «Как читают классическую русскую литературу сегодня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 сценарий этой передачи в виде диалога (не менее 15 предложений) на примере 2 – 3 произведений классической русской литературы. Приведите не менее 3 развернутый аргументов актуальности классическ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39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43:00Z</dcterms:modified>
  <cp:revision>12</cp:revision>
  <dc:subject/>
  <dc:title/>
</cp:coreProperties>
</file>